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bCs/>
          <w:sz w:val="22"/>
          <w:szCs w:val="22"/>
        </w:rPr>
        <w:t>Rekonstrukce PZS v km 92,133 (P7949) na trati Brno - Vlárský průsmyk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Ostrožské Předměst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159/2020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B projekt s.r.o., Kasárenská 4063/4, 695 01 Hodonín 1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přípravnou dokumenta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DS-101 AC+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>Na základě objednávky firmy SB projekt s.r.o. bylo provedeno zaměření požadovaného území a vyhotovení mapových podkladů pro stavbu „Rekonstrukce PZS v km 92,133 (P7949) na trati Brno - Vlárský průsmyk“. Traťový úsek 2302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sah zaměření byl specifikován objednatelem při pochůzce v terénu. Dle zadaného rozsahu nebylo provedeno mapování celého rozsahu drážního pozemku. Některé objekty byly také po domluvě měřeny pouze schematicky (propustky) dle požadavků objednatele, pro kterého nejsou předmětem zájm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pro přejezd P7949 byly použity body ŽBP č. 1273, 1274, 1275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yly nalezeny všechny body a jsou homogenní.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Petra Putny. Práce byly provedeny v září 2020 v rozsahu zaměření HM 91.573 – 92.866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 zpracování bylo využito zaměření 3D osy koleje z roku 2016 a zaměření z roku 2010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robné body osy koleje byly kontrolně zaměřeny na rozchodku z bodů ŽBP. Odchylky nebyly překročeny. Ostatní podrobné body byly měřeny ze ŽBP, nebo pomocných bodů s ohledem na zhotovení mapy ve 3D. Body jsou určeny nejhůře ve 3. třídě přesnost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měřených dat byla vyhotovena digitální mapa ve formátu *.DGN a to podle M20/MP005 – „Metodický pokyn pro tvorbu prostorových dat pro mapy velkého měřítka“ a M20/MP006 – „Opatření k zaměřování objektů železniční dopravní cesty“. Soubor P_Ostrožské_Předměstí a soubor KN_Ostrožské_Předměst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1.-4. místě je číslo TÚ,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 5.- 7. místě je číslo mapového listu, na 8. místě je číslo skupiny bodů a na 9.-12. místě je vlastní číslo podrobného bod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y zaměřeny prvky, které nejsou definovány v M20/MP00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číslování původních bodů JŽM z roku 2010 a 3D osy z roku 2016 je doloženo přečíslovací tabulkou v mapových podkladech v bodě 5. Seznam souřadnic podrobných bodů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hyby v kontrolním protokolu – jedná se o chybné spády a délky segmentů kolejí, které byly převza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cs="Calibri" w:ascii="Calibri" w:hAnsi="Calibri"/>
          <w:b/>
          <w:sz w:val="22"/>
          <w:szCs w:val="22"/>
        </w:rPr>
        <w:t>V Kyjově, dne:  12. 10. 2020</w:t>
        <w:tab/>
      </w:r>
      <w:r>
        <w:rPr>
          <w:rFonts w:cs="Calibri" w:ascii="Calibri" w:hAnsi="Calibri"/>
          <w:sz w:val="22"/>
          <w:szCs w:val="22"/>
        </w:rPr>
        <w:t xml:space="preserve">           </w:t>
        <w:tab/>
        <w:t xml:space="preserve"> </w:t>
        <w:tab/>
        <w:t xml:space="preserve">   </w:t>
        <w:tab/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Ověři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39:00Z</dcterms:created>
  <dc:creator>Pavel Koch</dc:creator>
  <dc:description/>
  <cp:keywords/>
  <dc:language>en-US</dc:language>
  <cp:lastModifiedBy>uzivatel</cp:lastModifiedBy>
  <cp:lastPrinted>2020-03-04T08:38:00Z</cp:lastPrinted>
  <dcterms:modified xsi:type="dcterms:W3CDTF">2020-10-12T07:33:00Z</dcterms:modified>
  <cp:revision>32</cp:revision>
  <dc:subject/>
  <dc:title>ŽS BRNO a</dc:title>
</cp:coreProperties>
</file>